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 Полисахариды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Полисахариды - углеводы, которые гидролизуются с образованием множества молекул моносахаридов. Их относят к биополимерам. Основными представителями полисахаридов являются крахмал, гликоген, целлюлоза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Чтобы вывести формулу полисахаридов, нужно от молекулы глюкозы “отнять”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у воды и записать выражения с индексом n: (С6Н10О5)n – ведь именно за счет отщепления молекул воды в природе образуется ди- и полисахариды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м источником полисахаридов является крахмал. Крахмал - основной резервный полисахарид растений. Образуется в клеточных органеллах зеленых листьев в результате процесса фотосинтеза. Химическая формула крахмала - (C6H10O5)n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 – это безвкусный, аморфный порошок белого цвета, при сжатии порошка  в руке, он издаёт характерный «скрип». В холодной воде крахмал нерастворим. В горячей воде разбухает и образует клейстер: связано со строением крахмала.</w:t>
            </w:r>
          </w:p>
          <w:p>
            <w:pPr>
              <w:pStyle w:val="Normal"/>
              <w:ind w:firstLine="567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его структуре есть разветвленная часть - амилопектин 80-90%, она набухает только в горячей воде; и линейная часть - амилоза 10-20%, именно она и растворяется в воде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 содержится в цитоплазме растительных клеток в виде зерен запасного питательного вещества: в  клубнях картофеля – до 20%, в пшеничных и кукурузных зернах и гречке до 70%, в рисе 80%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хмал является ценным питательным продуктом, выполняя запасающую, резервную функции. Чтобы облегчить его усвоение, содержащие крахмал продукты подвергают действию высокой температуры, то есть картофель варят, хлеб пекут. В этих условиях происходит частичный гидролиз крахмала и образуются декстрины, растворимые в воде. ДекстрИны в пищеварительном тракте подвергаются дальнейшему гидролизу до глюкозы, которая усваивается организмом: </w:t>
            </w:r>
            <w:r>
              <w:rPr>
                <w:bCs/>
                <w:sz w:val="28"/>
                <w:szCs w:val="28"/>
              </w:rPr>
              <w:t>окисляется в клетках до углекислого газа и воды с выделением энерги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гидролиз крахмала не доводить до конца, то образуется смесь декстринов с глюкозой - патока, которую применяют в кондитерской промышленности. Получаемые с помощью крахмала декстрины используются в качестве клея, для загущения красок при нанесении рисунков на ткань. Крахмал применяют для накрахмаливания белья. Под горячим утюгом происходит частичный гидролиз крахмала и превращение его в декстрины. Последние образуют на ткани плотную пленку, которая придает блеск ткани и предохраняет ее от загрязнения. Крахмал и его производные также применяются при производстве бумаги, текстильных изделий, также в фармацевтической промышленности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й реакцией на крахмал является реакция взаимодействия с йодом, признак - синее окрашивание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Избыток глюкозы,  образовавшийся при гидролизе крахмала, превращается в гликоген (животный крахмал), который накапливается в мышцах и печени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ликоген имеет тот же  состав, что и крахмал, - це-6-аш-10-о-5  эн, но его молекулы более разветвленные, чем у целлюлозы.  Гликоген содержится во всех животных тканях.  Особенно много его в печени (до 20%) и в мышцах (4%)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коген представляет собой белый аморфный порошок, хорошо растворимый даже в холодной воде.  Молекулярная масса гликогена исчисляется миллионами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изме гликоген является резервным веществом, выполняет запасающую функцию. Гликоген превращается в глюкозу по мере ее расходования в клетках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3. Целлюлоза це-6-аш-10-о-5  эн </w:t>
            </w:r>
            <w:r>
              <w:rPr>
                <w:bCs/>
                <w:sz w:val="28"/>
                <w:szCs w:val="28"/>
              </w:rPr>
              <w:t xml:space="preserve"> (С6Н10О5)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 xml:space="preserve">или так называемая клетчатка, является полимером глюкозы.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По общей массе на Земле целлюлоза занимает первое место среди органических соединений и является строительным материалом. Целлюлоза - это основной компонент стенок растительных клеток. Волокна хлопка содержат 92—95%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целлюлозы</w:t>
              </w:r>
            </w:hyperlink>
            <w:r>
              <w:rPr>
                <w:sz w:val="28"/>
                <w:szCs w:val="28"/>
              </w:rPr>
              <w:t xml:space="preserve">, волокна льна до 80%,  в различных видах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ревесины</w:t>
              </w:r>
            </w:hyperlink>
            <w:r>
              <w:rPr>
                <w:sz w:val="28"/>
                <w:szCs w:val="28"/>
              </w:rPr>
              <w:t xml:space="preserve"> содержани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целлюлозы</w:t>
              </w:r>
            </w:hyperlink>
            <w:r>
              <w:rPr>
                <w:sz w:val="28"/>
                <w:szCs w:val="28"/>
              </w:rPr>
              <w:t xml:space="preserve"> колеблется в пределах 40—60%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а — белое твердое, стойкое вещество, не разрушается при нагревании (до 200 °C). Не растворяется в воде и слабых кислотах. Она представляет собой длинные нити, содержащие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0—10 000 остатков глюкозы, без боковых ответвлений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люлоза – это биополимер, состоящий из остатков глюкозы, ценный источник глюкозы, однако для её расщепления необходим фермент целлюлаза, сравнительно редко встречающийся в природе. Поэтому в пищу целлюлозу употребляют только некоторые животные (например, жвачные)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 промышленное значение целлюлозы: из этого вещества изготовляют хлопчатобумажные ткани и бумагу, строят дома и мебель, делают порох, пластмассу, фотопленку, краски, эмали, лекарства, технический спирт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сахариды: крахмал, целлюлоза, гликоген-  биополимеры, в которых структурным звеном является молекула глюкозы. Они изомерны друг другу, выполняют очень важную биологическую роль и нашли широкое применение в жизни человека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encyklopedia/2/5126.html" TargetMode="External"/><Relationship Id="rId3" Type="http://schemas.openxmlformats.org/officeDocument/2006/relationships/hyperlink" Target="http://www.xumuk.ru/encyklopedia/1483.html" TargetMode="External"/><Relationship Id="rId4" Type="http://schemas.openxmlformats.org/officeDocument/2006/relationships/hyperlink" Target="http://www.xumuk.ru/encyklopedia/2/5126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29:00Z</dcterms:created>
  <dc:creator>User</dc:creator>
  <dc:description/>
  <dc:language>en-US</dc:language>
  <cp:lastModifiedBy>RePack by Diakov</cp:lastModifiedBy>
  <dcterms:modified xsi:type="dcterms:W3CDTF">2015-02-19T13:29:00Z</dcterms:modified>
  <cp:revision>2</cp:revision>
  <dc:subject/>
  <dc:title>Полисахариды</dc:title>
</cp:coreProperties>
</file>